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COLA MUNICIPAL PINGO DE GENTE – PÓL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ITURA: UMA PRÁTICA SOCIAL NA ESCOL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va Andradina – M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0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/>
      </w:pPr>
      <w:r>
        <w:rPr/>
        <w:t>ESCOLA MUNICIPAL PINGO DE GENTE – PÓL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ITURA: UMA PRÁTICA SOCIAL NA ESCOL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jeto será desenvolvido e coordenado pelas professoras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isabete Cano Sabino e Káthia Rejane Martins Zanata nos períodos Matutino e Vespertino da Escola Pingo de Gente – Pólo com a Educação Infantil e Ensino Fundamen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va Andradina – M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08</w:t>
      </w:r>
    </w:p>
    <w:p>
      <w:pPr>
        <w:pStyle w:val="Heading1"/>
        <w:rPr>
          <w:rFonts w:cs="Arial"/>
          <w:b/>
          <w:b/>
          <w:bCs/>
        </w:rPr>
      </w:pPr>
      <w:r>
        <w:rPr>
          <w:rFonts w:cs="Arial"/>
          <w:b/>
          <w:bCs/>
        </w:rPr>
        <w:t>SUMÁRI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...................................................................................................................0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os.....................................................................................................................0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undamentos Teóricos ..............................................................................................0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odologia................................................................................................................0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onograma................................................................................................................1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ferências................................................................................................................1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exos - Detalhamento das atividades propostas no cronograma............................1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/>
      </w:pPr>
      <w:r>
        <w:rPr/>
        <w:t>INTRODU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te projeto será desenvolvido na Escola Municipal Pingo de Gente – Pólo na Educação Infantil e nos anos Iniciais do Ensino Fundament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nossos alunos se tornem leitores, efetivamente, e para que a leitura seja uma prática social em suas vidas, é preciso que ela comece a se tornar uma prática relacionada a esta dimensão também na escola, porque para muitos alunos, a escola é o ambiente em que eles mais terão contato com materiais e ambiente de leitur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leitura é um processo que tem a possibilidade de proporcionar condições para que os alunos desenvolvam suas capacidades necessárias para construir instrumentos de compreensão da realidade e de participação em suas relações sociais, políticas e culturais para o exercício da cidadania na construção de uma sociedade democrática e não excludent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É importante despertar, desde a Educação Infantil, o interesse da criança pela leitura. Interagindo com a diversidade de textos escritos, as crianças podem testemunhar a utilização que os leitores fazem deles e participar de atos de leitura de fato. É preciso negociar o conhecimento que já se tem e o que é apresentado pelo texto, o que esta atrás e diante dos olhos, recebendo incentivo e ajuda de outros leitore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pratica da leitura na escola precisa se assemelhar a pratica da leitura fora da escola. As crianças precisam saber que lemos por diferentes razões e que não lemos todos os textos da mesma form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itos alunos talvez não tenham muitas oportunidades, fora da escola, de familiarizar – se com a leitura; talvez não sejam muitos adultos lendo, talvez ninguém lhes leia livros com freqüência. A escola não pode compensar as injustiças e as desigualdades sociais que nos assolam, mas pode fazer muito para evitar que sejam acionadas em seu interio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judar os alunos a ler, e fazer com que gostam da leitura, é dotá-los de instrumento de aculturação e de tomada de consciência cuja funcionalidade, escapa dos limites da institui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 base no que foi mencionado acima apresentamos o projeto cujos objetivos estão expostos em seguid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TIV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 GER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visa proporcionar aos alunos acesso aos diferentes meios de comunicação escrita, incentivando-os de forma prazerosa, a se tornarem leitores críticos e capazes de atuar positivamente no meio em que vivem conscientizando-os da importância da leitura, na formação da cidad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ESPECÍ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er a competências e habilidades para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Utilizar os materiais escritos que circulam em nosso meio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ropiciar-se do uso e das funções das situações da comunicação escrita em diferentes modalidades, incluindo a modalidade cult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nteragir de maneira eficaz nas situações comunicativas em que se desenvolve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Comportar-se como leitores críticos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Ler com entusiasmo representando de forma comunicativa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Conhecer os diferentes meios de comunicação escrita valorizando a leitura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osicionar-se de maneira crítica, responsável e construtiva nas diferentes linguagens da comunicação escrita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Formação de leitores que consigam divertir-se, chorar, admirar-se diante de uma história envolvente encontrando prazer na leitura que ouve ou que realiz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DAMENTOS TEÓR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 literatura é um bem cultural da humanidade e deve estar disponível para qualquer cidadão a leitura de texto literário é fonte de prazer e precisa, portanto, ser considerada como meio para garantir o direito de lazer das crianças e dos adolescentes; a leitura promove no ser humano a fantasia, conduzindo-o ao mundo do sonho; possibilita, ainda, que os valores e os papéis sociais sejam ressignificados; influenciando a construção de sua identidade; promove a motivação para que a criança e adolescente aprendem a ler e possibilita inseri-las em comunidade de leitore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É muito importante fazer a crianças interagir com a leitura que se realiza. De acordo com OLIVEIRA, 1996:</w:t>
      </w:r>
    </w:p>
    <w:p>
      <w:pPr>
        <w:pStyle w:val="Normal"/>
        <w:ind w:left="23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iteratura Infantil reproduz nas histórias o mundo de forma simbólica, através da fantasia, do sonho, do mágico. Através do rompimento das barreiras e limitações do real, cria as condições para que a criança, apesar de sua pouca idade, se defronte com questões complexas da realidade; questões como: egoísmo, fraternidade, competição, colaboração, fidelidade, falsidade etc. Através de uma linguagem acessível, com valores diversos, e através do recurso da fantasia, permite à criança raciocinar frente a situações de realidade complexa, a tomar posição, a fazer escolhas, etc., alem de informar-se sobre o mundo e as coisas. (</w:t>
      </w:r>
      <w:r>
        <w:rPr>
          <w:rFonts w:cs="Arial" w:ascii="Arial" w:hAnsi="Arial"/>
        </w:rPr>
        <w:t>apud VARGAS, 2007)</w:t>
      </w:r>
    </w:p>
    <w:p>
      <w:pPr>
        <w:pStyle w:val="Normal"/>
        <w:ind w:left="23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lvez essa citação, extraída da obra de Oliveira, seja uma das mais belas expressões sobre a importância da leitura para a criança da aprendizagem que ela pode proporciona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abemos que em nosso país nem todas as crianças e adolescentes tem oportunidades de conviver com livros de literatura infantil, juvenil e diverso meios de comunicação escrita, antes e fora da escola e, com isso destacamos a importância do professor da Educação Infantil e dos anos iniciais do Ensino Fundamental garantir em sua ação pedagógica a prática de le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assegura DINORAH, 1995: </w:t>
      </w:r>
    </w:p>
    <w:p>
      <w:pPr>
        <w:pStyle w:val="Normal"/>
        <w:ind w:left="23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ndo estatísticas internacionais, forma-se o leitor mais ou menos até os quatorze anos de idade, num processo que deveria ter raízes no lar, onde a criança desde os primeiros meses, tivesse chance de conviver com a magia das histórias, lendas e poesia, narradas pelos pais, e com os livros adequados a cada fase. (</w:t>
      </w:r>
      <w:r>
        <w:rPr>
          <w:rFonts w:cs="Arial" w:ascii="Arial" w:hAnsi="Arial"/>
        </w:rPr>
        <w:t>apud VARGAS, 2007)</w:t>
      </w:r>
    </w:p>
    <w:p>
      <w:pPr>
        <w:pStyle w:val="Normal"/>
        <w:ind w:left="23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rcebemos que, no período mais importante de formar o gosto pela leitura, as crianças estão nas classes de Educação Infantil e nos anos iniciais do Ensino Fundamental e, se a família não tem a consciência dessa importância, é da escola o compromisso maior com a formação do leito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escola deverá proporcionar leituras compartilhada, possibilitando que os estudantes possam, inclusive observar a escrita e as ilustrações, que são de grande importância nesse processo. </w:t>
      </w:r>
    </w:p>
    <w:p>
      <w:pPr>
        <w:pStyle w:val="Normal"/>
        <w:ind w:left="23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squisas realizadas em diversos países demonstram que crianças que desde cedo escutam histórias lidas e/ ou contadas por adultos, ou que brincam de ler e escrever (quando ainda não dominaram o sistema de escrita alfabética), adquirem um conhecimento sobre a linguagem escrita e sobre os usos dos diferentes gêneros textuais, antes mesmo de estarem alfabetizadas. (TEBEROSKY, 1995)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34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É por meio de atividades como essas que as crianças vão gradativamente construindo idéias cada vez mais elaboradas sobre o que é ler e escrever. Tais momentos possibilitam, inclusive, que eles se apropriam de estratégias de leitura típica de um leitor experiente. (SOLE, 2000).</w:t>
      </w:r>
    </w:p>
    <w:p>
      <w:pPr>
        <w:pStyle w:val="Normal"/>
        <w:ind w:left="2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sim, por exemplo, ao se defrontarem com um texto num livro de histórias, elaboram antecipações sobre o que está ali escrito, formulam hipóteses sobre como a história terminará, comparam o conteúdo e o estilo daquele texto com o de outros que conheceram previamente etc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gosto pela leitura é despertado pelo próprio entusiasmo do adulto que incentiva, a criança a aproximar-se dos livros, desta forma para formar leitores é preciso que os professores seja o mediador das descobertas e aprendizagen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prender a ler não é uma atividade natural para que a criança se capacita sozinha. Cabe ao professor o papel de desenvolver no aluno o gosto pela leitura a partir de uma aproximação significativa com os livros. Entendemos, que para que haja êxito na formação do leitor, precisamos efetivar uma leitura estimulante, reflexiva, diversificada, crítica, ensinando os alunos a usarem a leitura para viverem melho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a das melhores formas de incentivar o gosto das crianças pela leitura é cerca-las de livros por todos os lados. O incentivo ou o estímulo é peça chave para formar leitores que buscam a leitura pelo hábito por prazer. Esse hábito é interiorizado desde muito cedo crianças. Por isso, a família exerce influência significativa, mas a escola também tem um grande papel a desempenhar, principalmente se a família fracassar nesse aspect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pesquisa do jornal Zero Hora, 18 de abril apud VARGAS, 2007: “Muitos pais acreditam que a formação do leitor seja obrigação somente da escola e não tem conhecimento de que tipo de leitura seu filho mais gosta. Muitos ainda afirmam que não têm tempo para compartilhar momentos de leitura com seus filhos”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felizmente, em nosso país são poucos os pais que têm o hábito de ler com os filhos. Com essa realidade torna-se fundamental o papel da escola na formação do leito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TODOLOGI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será desenvolvido quinzenalmente com os professores, Direção, coordenação, professores, pais e alunos da Educação Infantil e nos anos iniciais do Ensino Fundamental da Escola Municipal Pingo de Gente - Pólo, com parceria das: Universidade Estadual de Mato Grosso do Sul – UEMS, Faculdade de Educação de Nova Andradina – FENA,  Universidade para o Desenvolvimento do Estado e da Região do Pantanal - UNIDERP Interativa do Pólo de Nova Andradina-MS, através dos acadêmicos e professoras  do curso de Pedagogia. Será atribuída aos acadêmicos da UNIDERP Interativa, participantes do projeto, carga horária compatível com sua participação nas atividades previstas no cronograma sendo: 8 horas para dramatização ou teatro com fantoches e 4 horas para participação no momento de leitur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rabalhar coma as estratégias de leitura, no sentido de a criança ir tomando  consciência de que o processo de ler prevê seleção, antecipação, inferência e verificação de aspectos do texto que se Lê , percebendo vínculo entre o mundo à sua volta e o mundo trazido pelo enredo de história lida. É preciso que leia além das palavras do livro, as palavras do mund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TRATÉGI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alestra e mesa redonda sobre a leitura para os acadêmicos, professores, pais e comunidade em geral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eservar dias, horários e materiais para os alunos vivenciarem momentos de leitur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ramatização teatral e com fantoches de literatura infantil pelos acadêmicos e aluno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ferecer aos alunos opções variadas de leitura e convívio permanente com os livro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comodar os alunos de forma que se sintam confortáveis para a leitur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rientar os alunos nas escolhas dos diferentes meios de comunicação escrit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Ler e contar histórias de literatura infantil pelos acadêmicos para os aluno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omover a interação dos alunos com diferentes textos escritos e múltiplas situações de leitur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scutir com as crianças a capa em que está publicada fábula, suas ilustrações e despertar a curiosidade das crianças para a histór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Leitura em voz alta, silenciosa, individual ou coletiv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Visita com os alunos a biblioteca municipal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Leitura na escola e em praça pública, através do baú itinerant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Fazer campanha de arrecadações de livros através de doaçõ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ONOGRAMA</w:t>
      </w:r>
    </w:p>
    <w:p>
      <w:pPr>
        <w:pStyle w:val="Normal"/>
        <w:spacing w:lineRule="auto" w:line="360"/>
        <w:ind w:left="708" w:firstLine="708"/>
        <w:jc w:val="center"/>
        <w:rPr/>
      </w:pPr>
      <w:r>
        <w:rPr>
          <w:rFonts w:cs="Arial" w:ascii="Arial" w:hAnsi="Arial"/>
        </w:rPr>
        <w:t>O referido projeto será desenvolvido a partir de Maio à Novembro de 2008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7"/>
        <w:gridCol w:w="870"/>
        <w:gridCol w:w="790"/>
        <w:gridCol w:w="964"/>
        <w:gridCol w:w="1257"/>
        <w:gridCol w:w="1084"/>
        <w:gridCol w:w="1324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h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h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embr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ro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texto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Abertura do projeto Mesa Redonda</w:t>
            </w:r>
          </w:p>
          <w:p>
            <w:pPr>
              <w:pStyle w:val="Corpodetexto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Tema: A importância da leitura na Educação Infantil e Séries Iniciais como instrumento de informação, aprendizagem e lazer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o projeto na escol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tização pelos acadêmicos da UNIDERP Interativ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tização pelos alunos da Escola Municipal Pingo de Gente-Pól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tização pelas professoras da Escola M. Pingo de Gente - Pól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tro com fantoche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ura na escol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ura na Biblioteca Municip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ura na praça públic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ú itineran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dor de cas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cadações de liv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de painéis do trabalho realizado durante o desenvolvimento do projeto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estra com os pais - Tema: A importância da leitura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REFERÊN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SIL, Parâmetros Curriculares Nacional de Língua Portuguesa: Ministério da Educação Secretaria de Educação Fundamental 3ª ed. Brasília: A Secretaria, 200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EAUCHAMP, Jeanete...[et al]. Ensino Fundamental de nove anos: orientações para inclusão da criança de seis anos de idade. Brasília: FNDE, Estação Gráfica, 2006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RCIA, Maria Mello, Gloria, Dilio Maria Andrade. Língua Portuguesa. Brasília; Expressão 2004 (coleção contexto e trama v.três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NTO, Gerusa Rodrigues, Lima, Regina; Célia, Vilaça. Produção de Textos e Atividades Diversificados. 1ª ed. Belo Horizonte; Fapi (coleçao o dia-a-dia do professor. V I 3ª e 4ª séries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 - Letramento: Programa de Formação continuada de professores dos Anos/Séries Iniciais do Ensino Fundamental: Alfabetização e linguagem. Ministério da Educação e Secretária de Educação Básica. Brasília: MEC, 200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LÉ, Isabel. Estratégias de Leitura. Porto Alegre: Artmed, 2000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V Escola Cadernos. Viagens de Leitura Brasília. Ministério da Educação, Secretaria de Educação a Distância, 1999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BEROSKY, A. Aprendendo a escrever. São Paulo: Ática, 199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RGAS, Andreza da Silva. Lendo com prazer. Revista do professor. Porto Alegre: CPOEC, jan./mar., 200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NEX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ALHAMENTO DAS ATIVIDADES PROPOSTAS NO CRONOGRAM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IO e JUNH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Arrecadações de livr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A 16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Abertura do projeto</w:t>
      </w:r>
    </w:p>
    <w:p>
      <w:pPr>
        <w:pStyle w:val="Corpodetexto3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sa Redonda</w:t>
      </w:r>
    </w:p>
    <w:p>
      <w:pPr>
        <w:pStyle w:val="Corpodetexto3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ema: A importância da leitura na Educação Infantil e Séries Iniciais como instrumento de informação, aprendizagem e laz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articipantes:</w:t>
      </w:r>
      <w:r>
        <w:rPr>
          <w:rFonts w:cs="Arial" w:ascii="Arial" w:hAnsi="Arial"/>
        </w:rPr>
        <w:t xml:space="preserve"> Professor Doutorando José Felice - UEM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rofessora Mestra Sandra Albano da Silva - UEM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rofessora Mestranda Adelaide Eduardo Barros da Silva - FEN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Secretário de Educação e Cultura Prof. Luiz Sampai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ublico Alvo: Professores da Escola Pingo de Gente – Pólo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adêmicos da UNIDERP Interativa, da Faculdade de Educação de Nova Andradina – FENA do curso de Pedagogia, Diretores e Coordenadores da Escolas Municipais de Nova Andradi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 Auditório Lúcia de Andrad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rário: 19:00 hor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IA 30</w:t>
      </w:r>
      <w:r>
        <w:rPr>
          <w:rFonts w:cs="Arial" w:ascii="Arial" w:hAnsi="Arial"/>
        </w:rPr>
        <w:t xml:space="preserve"> – Início do projeto na escola com apresentação e dramatização pela  Profª Cristiane e pelos acadêmicos do 3º ano da UNIDERP Interativ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rários: Matutino 10:00 horas e Vespertino 16:00 ho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UNH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IA 13</w:t>
      </w:r>
      <w:r>
        <w:rPr>
          <w:rFonts w:cs="Arial" w:ascii="Arial" w:hAnsi="Arial"/>
        </w:rPr>
        <w:t xml:space="preserve"> – Leitura na escola com dramatização pelos acadêmicos do 2º ano da UNIDERP Interativ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rários: Matutino 10:00 horas e Vespertino 16:00 ho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ULH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IA 04</w:t>
      </w:r>
      <w:r>
        <w:rPr>
          <w:rFonts w:cs="Arial" w:ascii="Arial" w:hAnsi="Arial"/>
        </w:rPr>
        <w:t xml:space="preserve">-  Leitura na escola com dramatização dos alunos do 4º Ano da Escola Pingo de Gente- Pól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rários: Matutino 10:00 horas e Vespertino às 16:00 ho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OS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IA 08</w:t>
      </w:r>
      <w:r>
        <w:rPr>
          <w:rFonts w:cs="Arial" w:ascii="Arial" w:hAnsi="Arial"/>
        </w:rPr>
        <w:t xml:space="preserve"> – Leitura na Biblioteca Municip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rários: Matutino 10:00 horas e Vespertino 16:00 ho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IA 22</w:t>
      </w:r>
      <w:r>
        <w:rPr>
          <w:rFonts w:cs="Arial" w:ascii="Arial" w:hAnsi="Arial"/>
        </w:rPr>
        <w:t xml:space="preserve"> – Leitura na escola, teatro com fantoches pelos acadêmicos do 1º ano da UNIDERP Interativa e contador de cas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rários: Matutino 10:00 horas e Vespertino às 16:00 ho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TEMB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IA 12</w:t>
      </w:r>
      <w:r>
        <w:rPr>
          <w:rFonts w:cs="Arial" w:ascii="Arial" w:hAnsi="Arial"/>
        </w:rPr>
        <w:t xml:space="preserve"> -. Leitura na praça pública, teatro com fantoches pelos alunos da Escola Municipal Pingo de Gente – Pólo e dramatização pelos acadêmicos do 3º ano da UNIDERP Interativ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rários: Matutino 10:00 horas e Vespertino 16:00 ho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UTUB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IA 24</w:t>
      </w:r>
      <w:r>
        <w:rPr>
          <w:rFonts w:cs="Arial" w:ascii="Arial" w:hAnsi="Arial"/>
        </w:rPr>
        <w:t xml:space="preserve"> – Leitura na escola com Dramatização pela profª Arlete e acadêmicos do 2º ano da UNIDERP Interativ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rários: Matutino 10:00 horas e Vespertino às 16:00 ho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VEMB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IA 14</w:t>
      </w:r>
      <w:r>
        <w:rPr>
          <w:rFonts w:cs="Arial" w:ascii="Arial" w:hAnsi="Arial"/>
        </w:rPr>
        <w:t xml:space="preserve"> - Leitura na praça  com Dramatização pelos  acadêmicos do 1º ano da UNIDERP Interativ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IA 21</w:t>
      </w:r>
      <w:r>
        <w:rPr>
          <w:rFonts w:cs="Arial" w:ascii="Arial" w:hAnsi="Arial"/>
        </w:rPr>
        <w:t xml:space="preserve"> – Palestra com os pai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ma: A importância da leitura e apresentação de painéis do trabalho realizado durante o desenvolvimento do proje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</w:rPr>
      </w:pPr>
      <w:r>
        <w:rPr>
          <w:b/>
        </w:rPr>
        <w:t>BAÚ ITINER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1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ITERATURA INFANTIL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ITERATUR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FANTO JUVENIL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Junh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nh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 à 2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º Ano A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 à 2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º Ano A Matu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 à 2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º Ano B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 à 2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º Ano B Matu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Julh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Julh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30/06 à 04/07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2608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>1° Ano A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/06 à 04/0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º Ano Vesper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7 à 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é II Matutino e Pré I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7 à 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º Ano B Vesper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/07 à 01/0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é II Maçonaria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/07 à 01/0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º Ano A Vesper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gost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gost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4 à 0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é I Escola Estadual Joaquim de Moura Andrad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4 à 08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º Ano A Matu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1 à 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º Ano A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1 à 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º Ano Matutino</w:t>
            </w:r>
          </w:p>
        </w:tc>
      </w:tr>
      <w:tr>
        <w:trPr>
          <w:trHeight w:val="98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8 à 2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º Ano B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8 à 2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º Ano A Matu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5 à 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° Ano A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5 à 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º Ano B Matu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tembr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tembr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01 à 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é II Matutino e Pré I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01 à 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5º Ano Vesperti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08 à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é II Maçonaria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08 à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º Ano B Vesper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Arial" w:ascii="Arial" w:hAnsi="Arial"/>
                <w:bCs/>
                <w:sz w:val="28"/>
              </w:rPr>
              <w:t>15 à 19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Pré I Escola Estadual Joaquim de Moura Andrad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Arial" w:ascii="Arial" w:hAnsi="Arial"/>
                <w:bCs/>
                <w:sz w:val="28"/>
              </w:rPr>
              <w:t>15 à 19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4º Ano A Vesper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2 à 2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2º Ano A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2 à 2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4º Ano A Matu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9 à 03/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2º Ano B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9 à 03/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3º Ano Matu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utubr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utubr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06 à 09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1° Ano A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06 à 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º Ano A Matu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3 à 17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Pré II Matutino e Pré I Vespertino</w:t>
              <w:tab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3 à 1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º Ano B Matu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0 à 23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é II Maçonaria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0 à 23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5º Ano Vesper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Arial" w:ascii="Arial" w:hAnsi="Arial"/>
                <w:bCs/>
                <w:sz w:val="28"/>
              </w:rPr>
              <w:t>27 à 31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Pré I Escola Estadual Joaquim de Moura Andrad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Arial" w:ascii="Arial" w:hAnsi="Arial"/>
                <w:bCs/>
                <w:sz w:val="28"/>
              </w:rPr>
              <w:t>27 à 31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4º Ano B Vesper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ovembr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ovembr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03 à 06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2º Ano A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03 à 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º Ano A Vesper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0 à 14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2º Ano B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10 à 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º Ano A Matu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 à 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° Ano A Matutino e Vespertino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 à 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º Ano Matutin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Arial" w:ascii="Arial" w:hAnsi="Arial"/>
                <w:bCs/>
                <w:sz w:val="28"/>
              </w:rPr>
              <w:t>24 à 28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é II Maçonaria Matutino e Vesperti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Arial" w:ascii="Arial" w:hAnsi="Arial"/>
                <w:bCs/>
                <w:sz w:val="28"/>
              </w:rPr>
              <w:t>24 à 28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º Ano A Matutin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lineRule="auto" w:line="36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11:00Z</dcterms:created>
  <dc:creator>sistema</dc:creator>
  <dc:description/>
  <cp:keywords/>
  <dc:language>en-US</dc:language>
  <cp:lastModifiedBy>sistema</cp:lastModifiedBy>
  <dcterms:modified xsi:type="dcterms:W3CDTF">2010-07-28T12:11:00Z</dcterms:modified>
  <cp:revision>2</cp:revision>
  <dc:subject/>
  <dc:title>ESCOLA MUNICIPAL PINGO DE GENTE – PÓLO</dc:title>
</cp:coreProperties>
</file>